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</w:t>
        <w:tab/>
        <w:t>Dat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Impact on Narragansett Bay – Final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) Our school is located in what watershed? __________________________________________.   (1pt)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This is part of a larger watershed called ____________________________________________.  (1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A species that is not native to the environment and competes for space and resources with the native species is called _________________________ (1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Name two endemic (native) species to Narragansett Bay and list their trophic level (4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Identify and describe two ways in which humans have altered the environment around them? (4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Explain the difference between point and nonpoint sources of pollution and give examples of each. (4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Define global warming (1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Give two examples on how global warming might impact the Narragansett Bay Ecosystem. (2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Give two examples of how humans can positively impact the environment around them. (2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6:45:00Z</dcterms:created>
  <dc:creator/>
  <dc:description/>
  <dc:language>en-US</dc:language>
  <cp:lastModifiedBy>Jen Hawkins User</cp:lastModifiedBy>
  <dcterms:modified xsi:type="dcterms:W3CDTF">2009-12-05T17:00:00Z</dcterms:modified>
  <cp:revision>1</cp:revision>
  <dc:subject/>
  <dc:title>Name ___________________________________________</dc:title>
</cp:coreProperties>
</file>